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0: ΕΙΔΗ ΕΛΑΙΟΛΑΔΩΝ του πρώην Ν.Π.Δ.Δ. «Ο.Κ.Π.Π.Π.Α.ΔΗ.Φ.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60"/>
        <w:gridCol w:w="1320"/>
        <w:gridCol w:w="340"/>
        <w:gridCol w:w="940"/>
        <w:gridCol w:w="721"/>
        <w:gridCol w:w="331"/>
        <w:gridCol w:w="1316"/>
      </w:tblGrid>
      <w:tr>
        <w:trPr>
          <w:trHeight w:val="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ΟΤΗΤΑ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 xml:space="preserve">ΠΟΣΟΣΤΟ ΕΚΠΤΩΣΗΣ ΕΠΙ ΤΟΙΣ ΕΚΑΤΟ  % ΤΗΣ ΜΕΣΗΣ ΤΙΜΗΣ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 ΔΑΠΑΝΗ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ΛΑΙΟΛΑΔΟ ΕΞΑΙΡΕΤΙΚΑ ΠΑΡΘΕΝΟ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ΛΙΤΡ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6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ΛΙΕΛΑΙΟ 5 ΛΙΤΡ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ΦΠΑ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ΣΥΝΟΛΟ ΜΕ ΦΠΑ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07:00Z</dcterms:created>
  <dc:creator>Multirama</dc:creator>
  <dc:description/>
  <cp:keywords/>
  <dc:language>en-US</dc:language>
  <cp:lastModifiedBy>user</cp:lastModifiedBy>
  <dcterms:modified xsi:type="dcterms:W3CDTF">2026-01-12T10:16:00Z</dcterms:modified>
  <cp:revision>9</cp:revision>
  <dc:subject/>
  <dc:title/>
</cp:coreProperties>
</file>